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17063868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14520114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07672347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03582452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