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2075799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229770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11583253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2706902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