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0361196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9590166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3130478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8079642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455662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2299433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9266529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1024416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9031092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3072023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5360585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1399464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00273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2978115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2618553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5209209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417315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