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098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618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588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223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748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810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122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487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328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82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039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843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346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