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344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08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933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67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555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264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759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885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341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04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62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94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627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093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502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765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885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