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855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893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9728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636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9811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531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4877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6867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5224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1185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9935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8036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1348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255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2873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