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2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210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0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9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00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030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248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9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36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21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04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82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63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28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