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8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14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49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27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68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38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23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34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45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639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24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26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40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