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569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3040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1935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0324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7381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4922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7459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0307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705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309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209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710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3547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