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54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034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128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61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629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650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40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884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29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39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08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228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637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61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49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