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81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636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197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597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6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220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794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815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144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004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618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02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839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871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880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278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087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