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345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687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126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718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812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493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325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657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312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704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668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969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224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