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748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617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645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973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818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911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067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275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647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984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231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732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413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992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868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