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58164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01663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074441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47308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8251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64512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58835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40292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81264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68708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84020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20581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29426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76074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46767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35035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85849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