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16309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08900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