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9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97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47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017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88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21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902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40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82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43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2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106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45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