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14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464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862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917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647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564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713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274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03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925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47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799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343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102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240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094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89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