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7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22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59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842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14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198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34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95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97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90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7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03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68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