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6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30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61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008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95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05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39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58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72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46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64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0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83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330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174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