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176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09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729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5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18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66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64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223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163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101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61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22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03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86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686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