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940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320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156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081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480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467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924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195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088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198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304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334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74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639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038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350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