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0288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8874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06363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