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395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608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809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275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366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392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77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02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184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233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87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546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290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