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51423118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44574776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