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9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37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595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75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845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21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98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07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228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39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6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54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608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2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493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