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010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99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35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38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41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262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556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897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71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74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13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94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