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229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204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49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400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69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189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662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148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23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16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4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0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984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557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45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0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75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