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736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133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865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621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261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35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805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160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132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133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978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263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109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341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622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261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204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