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1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81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253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4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806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30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46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881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6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90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64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80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104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96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32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