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661754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12967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98454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59620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