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28751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43650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73752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949881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