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78291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45111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83947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