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47063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23751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97605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23408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