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639662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84170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