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4858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62765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31473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30867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