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285456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5817761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