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526368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698505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558539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370293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