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32029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458119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14467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21690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