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50234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4158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693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2660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